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th Attitude Survey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rcle the Garfield that best describes how you feel about Math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drawing>
          <wp:inline distT="0" distB="0" distL="0" distR="0">
            <wp:extent cx="3990975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ing Math well involves being able to memorize complicated sets of rules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</w:t>
      </w:r>
      <w:r>
        <w:rPr>
          <w:b/>
          <w:sz w:val="36"/>
          <w:szCs w:val="36"/>
        </w:rPr>
        <w:t>True        False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You are either born good at Math or not.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rue </w:t>
        <w:tab/>
        <w:t>False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eople who can add up numbers quickly in their heads are usually the ones who are good at math.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rue </w:t>
        <w:tab/>
        <w:t>False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th makes me feel nervous.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rue</w:t>
        <w:tab/>
        <w:t>False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 wish we could do a lot more math at school.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rue</w:t>
        <w:tab/>
        <w:t>False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th is something you have to do even though it isn’t fun.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rue</w:t>
        <w:tab/>
        <w:t>False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th is not important outside of school.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rue</w:t>
        <w:tab/>
        <w:t>False</w:t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 am afraid of doing problems with a lot of words.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rue</w:t>
        <w:tab/>
        <w:t>Fals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10)I feel sure of myself in Math.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rue</w:t>
        <w:tab/>
        <w:t>False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9:03:00Z</dcterms:created>
  <dc:creator>nbdoe</dc:creator>
  <dc:description/>
  <cp:keywords/>
  <dc:language>en-US</dc:language>
  <cp:lastModifiedBy>dist 10</cp:lastModifiedBy>
  <dcterms:modified xsi:type="dcterms:W3CDTF">2008-09-30T14:51:00Z</dcterms:modified>
  <cp:revision>4</cp:revision>
  <dc:subject/>
  <dc:title>Math Attitude Survey</dc:title>
</cp:coreProperties>
</file>